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490405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56497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9533573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